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12053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6717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02260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